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3"/>
        <w:gridCol w:w="1417"/>
        <w:gridCol w:w="1559"/>
        <w:gridCol w:w="1559"/>
        <w:gridCol w:w="1701"/>
        <w:gridCol w:w="1701"/>
        <w:gridCol w:w="1701"/>
        <w:gridCol w:w="1701"/>
        <w:gridCol w:w="1701"/>
        <w:gridCol w:w="142"/>
        <w:gridCol w:w="849"/>
      </w:tblGrid>
      <w:tr>
        <w:trPr>
          <w:trHeight w:val="3598" w:hRule="atLeast"/>
        </w:trPr>
        <w:tc>
          <w:tcPr>
            <w:tcW w:w="1083" w:type="dxa"/>
            <w:tcBorders/>
          </w:tcPr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8"/>
                <w:u w:val="single"/>
              </w:rPr>
              <w:t>Age (Armor)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  <w:t>Assaul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  <w:t>Defens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  <w:t>Flank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  <w:t>Artillery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  <w:t>Ranged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8"/>
                <w:u w:val="single"/>
              </w:rPr>
              <w:t>Sea Transport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8"/>
                <w:u w:val="single"/>
              </w:rPr>
              <w:t>Warhip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8"/>
                <w:u w:val="single"/>
              </w:rPr>
              <w:t>Submarin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00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8"/>
                <w:u w:val="single"/>
              </w:rPr>
            </w:r>
          </w:p>
          <w:p>
            <w:pPr>
              <w:pStyle w:val="Heading9"/>
              <w:rPr/>
            </w:pPr>
            <w:r>
              <w:rPr/>
              <w:t>Air Defens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8"/>
                <w:u w:val="single"/>
              </w:rPr>
              <w:t>Paratroop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8"/>
                <w:u w:val="single"/>
              </w:rPr>
            </w:r>
          </w:p>
          <w:p>
            <w:pPr>
              <w:pStyle w:val="Heading8"/>
              <w:rPr/>
            </w:pPr>
            <w:r>
              <w:rPr/>
              <w:t>Fight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FF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8"/>
                <w:u w:val="single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8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8"/>
                <w:u w:val="single"/>
              </w:rPr>
              <w:t>Bomber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6"/>
                <w:u w:val="single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ncient (1)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Swordsma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20 / 10 / 0 / 1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Bronze Work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Spearma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0 / 15 / 0 / 1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Tool Making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Light Calvar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5 / 5 / 0 / 3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Horse Rid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Arch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5 / 5 / 20 / 1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 xml:space="preserve">Composite Bow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Coracl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Hullmak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Catamara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Ship Build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ssical (1)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Heavy Swordsma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25 / 15 / 0 / 1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Iron Work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Phalanx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 xml:space="preserve">15 / 20 / 0 / 1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Infantry Tactic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Heavy Calvar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20 / 10 / 0 / 3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Stirrup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Light Catapult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5 / 5 / 20 / 1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Geometr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Bowma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0 / 10 / 25 / 1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Iron Work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Tirem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Naval Engineer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Fire Trirem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Alchem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dieval (1)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Pikema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 xml:space="preserve">30 / 20 / 0 / 1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 xml:space="preserve">Paper Currency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Fyrdma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20 / 25 / 0 / 1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Theolog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Knight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25 / 15 / 0 / 3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Calvary Tactic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Heavy Catapult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0 / 10 / 25 / 1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Math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Long Bowma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5 / 15 / 30 / 1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Mechanical Pow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Co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Compas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Long  Ship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Joiner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naissance (1)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Grenadi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35 / 25 / 15 / 2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Conscripti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Muskete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25 / 30 / 15 / 1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Flintlock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Calvar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30 / 20 / 15 / 4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Flintlock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Cann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5 / 15 / 35 / 2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Cannon Mak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Galle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Ocean Far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Carrack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Ocean Far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dustrial  (1)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Ship of Lin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Sanitati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Iron Clad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Steam Engi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odern (2)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Marin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35 / 25 / 15 / 2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Mobile Warfar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Riflema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25 / 30 / 15 / 1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Repeating Rifle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Light Tank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30 / 20 / 15 / 4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Automobil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Artiller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5 / 15 / 35 / 2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Explosive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Troop Ship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Steel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Destroy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Mass Producti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Submarine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Radio</w:t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Self Prop Gu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0 / 10 / 40 / 3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Mobile Warfar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  <w:t>Paratroop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5 / 15 / 15 / 3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Aerodynamic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  <w:t>Fight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 xml:space="preserve">25 / 25 / 25 / 8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Flight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  <w:t>Bomb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0 / 10 / 50 / 6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Aerodynamic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formation (2)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Mechanized Infantr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40 / 30 / 20 / 2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Assault Tactic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Machine Gunn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 xml:space="preserve">30 / 35 / 20 / 1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Automatic</w:t>
            </w: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Rifle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Battle Tank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35 / 25 / 20 / 4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Int. Mobile Warfar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Howitz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5 / 15 / 40 / 2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Robotic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Battleship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Oceanograph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Scout Submarin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HP Constructi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Mobile Sam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15 / 15 / 50 / 4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Rocketr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  <w:t>Commando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20 / 20 / 20 / 4</w:t>
            </w:r>
          </w:p>
          <w:p>
            <w:pPr>
              <w:pStyle w:val="Normal"/>
              <w:jc w:val="center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Deep</w:t>
            </w: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Battle</w:t>
            </w: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Tactic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  <w:t>Interc</w:t>
            </w: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  <w:lang w:val="pt-BR"/>
              </w:rPr>
              <w:t>epto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35 / 35 / 35 / 10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Super</w:t>
            </w: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Sonic</w:t>
            </w: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  <w:t xml:space="preserve"> </w:t>
            </w: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Flight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  <w:t>Jet Bomb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20 / 20 / 65 / 8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Super Sonic Flight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enetic (2)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b/>
                <w:b/>
                <w:bCs/>
                <w:i/>
                <w:i/>
                <w:iCs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b/>
                <w:bCs/>
                <w:i/>
                <w:i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Mech Warrio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50 / 35 / 25 / 3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Nano Warfar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Plasmatica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 xml:space="preserve">40 / 45 / 25 / 2   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Cybernetic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Hover Tank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45 / 35 / 25 / 5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Fusion Pow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Fusion Cann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es-ES_tradnl"/>
              </w:rPr>
              <w:t>20 / 20 / 50 / 1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es-ES_tradnl"/>
              </w:rPr>
              <w:t>Fusion Pow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  <w:lang w:val="es-ES_tradnl"/>
              </w:rPr>
              <w:t>Crawl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es-ES_tradnl"/>
              </w:rPr>
              <w:t>UP Construction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  <w:lang w:val="es-ES_tradnl"/>
              </w:rPr>
              <w:t>Plasma Destroy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  <w:lang w:val="es-ES_tradnl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Plasma Weaponr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  <w:t>Morey Strik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00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Nano Machines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00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00"/>
                <w:sz w:val="16"/>
              </w:rPr>
              <w:t>War Walk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20 / 20 / 60 / 4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Int. Mobile Warfare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  <w:t>Swarm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25 / 25 / 25 / 5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Chaos Theory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  <w:t>Stealth Figt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45 / 45 / 45 / 12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Thermal Imag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color w:val="FF00FF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color w:val="FF00FF"/>
                <w:sz w:val="16"/>
              </w:rPr>
              <w:t>Stealth Bomber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30 / 30 / 80 / 10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  <w:t>Thermal Imaging</w:t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  <w:p>
            <w:pPr>
              <w:pStyle w:val="Normal"/>
              <w:jc w:val="center"/>
              <w:rPr>
                <w:rFonts w:ascii="Abadi MT Condensed Light;NewsGoth Lt BT" w:hAnsi="Abadi MT Condensed Light;NewsGoth Lt BT" w:cs="Abadi MT Condensed Light;NewsGoth Lt BT"/>
                <w:sz w:val="16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badi MT Condensed Light;NewsGoth Lt BT" w:hAnsi="Abadi MT Condensed Light;NewsGoth Lt BT" w:cs="Abadi MT Condensed Light;NewsGoth Lt BT"/>
                <w:sz w:val="12"/>
              </w:rPr>
            </w:pPr>
            <w:r>
              <w:rPr>
                <w:rFonts w:cs="Abadi MT Condensed Light;NewsGoth Lt BT" w:ascii="Abadi MT Condensed Light;NewsGoth Lt BT" w:hAnsi="Abadi MT Condensed Light;NewsGoth Lt BT"/>
                <w:sz w:val="1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176" w:right="794" w:gutter="0" w:header="0" w:top="720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NewsGoth Lt B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;NewsGoth Lt BT" w:hAnsi="Abadi MT Condensed Light;NewsGoth Lt BT" w:cs="Abadi MT Condensed Light;NewsGoth Lt BT"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Light;NewsGoth Lt BT" w:hAnsi="Abadi MT Condensed Light;NewsGoth Lt BT" w:cs="Abadi MT Condensed Light;NewsGoth Lt BT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badi MT Condensed Light;NewsGoth Lt BT" w:hAnsi="Abadi MT Condensed Light;NewsGoth Lt BT" w:cs="Abadi MT Condensed Light;NewsGoth Lt BT"/>
      <w:i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badi MT Condensed Light;NewsGoth Lt BT" w:hAnsi="Abadi MT Condensed Light;NewsGoth Lt BT" w:cs="Abadi MT Condensed Light;NewsGoth Lt BT"/>
      <w:i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badi MT Condensed Light;NewsGoth Lt BT" w:hAnsi="Abadi MT Condensed Light;NewsGoth Lt BT" w:cs="Abadi MT Condensed Light;NewsGoth Lt BT"/>
      <w:i/>
      <w:color w:val="000000"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badi MT Condensed Light;NewsGoth Lt BT" w:hAnsi="Abadi MT Condensed Light;NewsGoth Lt BT" w:cs="Abadi MT Condensed Light;NewsGoth Lt BT"/>
      <w:color w:val="000000"/>
      <w:sz w:val="1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badi MT Condensed Light;NewsGoth Lt BT" w:hAnsi="Abadi MT Condensed Light;NewsGoth Lt BT" w:cs="Abadi MT Condensed Light;NewsGoth Lt BT"/>
      <w:color w:val="800000"/>
      <w:sz w:val="1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badi MT Condensed Light;NewsGoth Lt BT" w:hAnsi="Abadi MT Condensed Light;NewsGoth Lt BT" w:cs="Abadi MT Condensed Light;NewsGoth Lt BT"/>
      <w:color w:val="FF00FF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badi MT Condensed Light;NewsGoth Lt BT" w:hAnsi="Abadi MT Condensed Light;NewsGoth Lt BT" w:cs="Abadi MT Condensed Light;NewsGoth Lt BT"/>
      <w:color w:val="FF0000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badi MT Condensed Light;NewsGoth Lt BT" w:hAnsi="Abadi MT Condensed Light;NewsGoth Lt BT" w:cs="Abadi MT Condensed Light;NewsGoth Lt BT"/>
      <w:color w:val="008000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badi MT Condensed Light;NewsGoth Lt BT" w:hAnsi="Abadi MT Condensed Light;NewsGoth Lt BT" w:cs="Abadi MT Condensed Light;NewsGoth Lt BT"/>
      <w:sz w:val="14"/>
    </w:rPr>
  </w:style>
  <w:style w:type="paragraph" w:styleId="Corpodetexto3">
    <w:name w:val="Corpo de texto 3"/>
    <w:basedOn w:val="Normal"/>
    <w:qFormat/>
    <w:pPr/>
    <w:rPr>
      <w:rFonts w:ascii="Abadi MT Condensed Light;NewsGoth Lt BT" w:hAnsi="Abadi MT Condensed Light;NewsGoth Lt BT" w:cs="Abadi MT Condensed Light;NewsGoth Lt BT"/>
      <w:color w:val="000000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20:32:00Z</dcterms:created>
  <dc:creator>Paul Van den Belt</dc:creator>
  <dc:description/>
  <dc:language>en-US</dc:language>
  <cp:lastModifiedBy>.</cp:lastModifiedBy>
  <cp:lastPrinted>2001-08-25T14:06:00Z</cp:lastPrinted>
  <dcterms:modified xsi:type="dcterms:W3CDTF">2001-08-26T22:17:00Z</dcterms:modified>
  <cp:revision>6</cp:revision>
  <dc:subject/>
  <dc:title>Med II Adv. Chart</dc:title>
</cp:coreProperties>
</file>